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WOŚ. 7644-3-38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e inwestycji – przebudowa ul. Szkolnej i Strażackiej w Psar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8.2007r. Lubliniec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8/15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kieg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ref Gospodarki Gruntami , Rolnictwa i Ochrony Środowiska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1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1:16:00Z</dcterms:modified>
  <cp:revision>2</cp:revision>
  <dc:subject/>
  <dc:title>Formularz I - karta informacyjna dla innych dokumentów</dc:title>
</cp:coreProperties>
</file>